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ом – сложная частиц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88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атом» возникло еще в античном мире (в переводе с греческого «атом» означает «неделимый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 конце XIX века были сделаны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я, показавшие сложность строения атома и возможность превращения одних атомов в друг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м доказательством сложности строения атома было открытие самопроизвольного распада атомов некоторых элементов, названное радиоактивностью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А.Беккерель, 1896 г.). Последовавшее за этим установление природы α-, β- и γ-лучей, образующихся при радиоактивном распаде (Э.Резерфорд, 1899—1903 гг.), открытие ядер атомов (Э.Резерфорд, 1909—1911 гг.), определение заряда электрона (Р.Милликен, 1909 г.) позволили Дж. Томсону и Э.Резерфорду предложить одну из первых моделей строения ат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04 году в работе «О структуре атома» Дж. Томсон дал описание своей модели, получившей образное 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динг с изюмом».  Внутрь сферы вкраплены, как изюм в пудинге, отрицательно заряженные элект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 в целом электронейтрален. Модель атома Дж. Томсона не была подтверждена экспериментальными фактами и осталась гипоте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годняшний день принята модель атома, описанная Резерфордом, так называемая «Планетарная модель»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ть планетарной модели строения атома можно свести к следующим утверждениям: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 В центре атома находится положительно заряженное ядро, занимающее ничтожную часть пространства внутри атома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 Весь положительный заряд и почти вся масса атома сосредоточены в его ядре (масса электрона равна 1/1823 а.е.м.)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 Вокруг ядра вращаются электроны. Их число равно положительному заряду ядра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 модель оказалась очень наглядной и полезной для объяснения многих экспериментальных данных, но она сразу обнаружила и свои недостатки. В частности, электрон, двигаясь вокруг ядра с ускорением (на него действует центростремительная сила), должен был бы, согласно электромагнитной теории, непрерывно излучать энергию. Это привело бы к тому, что электрон должен был бы двигаться вокруг ядра по спирали и в конце концов упасть на него. Никаких доказательств того, что атомы непрерывно исчезают, не было, отсюда следовало, что модель Резерфорда в чем-то ошибочна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13 г. датский физик Н. Бор предложил свою теорию строения атома. Как и Резерфорд, он считал, что электроны двигаются вокруг ядра подобно планетам, движущимся вокруг Солнца. Однако к этому времени Дж. Франк и Г. Герц (1912 г.) доказали дискретность энергии электрона в атоме и это позволило Бору положить в основу новой теории два необычных предположения (постулата)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н может вращаться вокруг ядра не по произвольным, а только по строго определенным (стационарным) круговым орбитам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движении по стационарным орбитам электрон не излучает и не поглощает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Бор внёс квантовые представления в строение атома, но использовал при этом традиционные классические понятия механики, рассматривая электрон как частицу, движущуюся со строго определённой скоростью по строго определённым траекто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ледующие годы некоторые положения теории Бора были переосмыслены и дополнены. Наиболее существенным нововведением явилось понятие об электронном облаке, которое пришло на смену понятию об электроне только как част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ию Бора сменила квантовая теория, которая учитывает волновые свойства электрона и других элементарных частиц, образующих 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932 г. была разработана протонно-нейтронная теория ядра, согласно которой ядра атомов состоят из протонов и нейтр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ное ядро каждого химического элемента характеризуется строго определённым числом протонов Z (т. е. определённым положительным зарядом) в нём, равным порядковому номеру химического элемента в Периодической системе Д. И. Мендел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ейтронов N в атомах одного и того же химического элемента может быть различным. Следовательно, различными будут и массовые числа А (А = Z + N) у этих атомов. Такие разновидности атомов называют изотоп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атома сосредоточена в ядре- это сумма масс протонов и нейтронов. Массой электронов пренебрегают, так как она очень незначитель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я массу атома и число протонов можно вычислить число нейтронов, частиц, имеющих массу, но не имеющих заря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 масса частиц, составляющих ядро атома принята за единицу, можно вычислить число нейтронов в атоме по 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исло нейтронов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ссовое число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исло прот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известно массовое число алюминия (27) и число протонов в ядре(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ем число нейтронов в ядре атома алюминия: 27-13=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связь строения атома и периодической системы химических элементов Дмитрия Ивановича Менделе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таблица химических элементов – это графическое отображение периодического зако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я Ивановича Мендел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цифра, знак, положение химического элемента в периодической системе имеет свой физический смыс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 номер химического элемента численно равен заряду ядра атом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оответственно числу протонов в ядре и общему числу электр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ая атомная масса (массовое число) – сумма масс протонов и нейтр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ериода, в котором находится химический элемент численно равен числу энергетических уровней в атоме, на которых вероятно расположение электр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руппы равен числу электронов на внешнем энергетическом уровне (число валентных электронов для элементов главных подгрупп). Номер группы также показывает высшую валентность химического эле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берем любой химический элемент, например, №15 фосфор. Заряд ядра +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отонов в ядре -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ейтронов в ядре- 31-15=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электронов -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 находится в 3 периоде – значит, атом фосфора имеет 3 энергетических уров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 занимает 5 группу, главную подгруппу – на внешнем энергетическом уровне находится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ов, высшая валентность элемента =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Портреты античных ученых (Аристотель, Гераклит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Портрет Дж. Томс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2447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Портрет Э. Резерф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Портрет Н. 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1595" cy="22485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159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0480" cy="11747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 xml:space="preserve">- число нейтронов, 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 xml:space="preserve">- массовое число, 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- число прот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Например, известно массовое число алюминия (27) и число протонов в ядре(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27-13=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Квантово-волновой дуализм (двойственность) – запись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 xml:space="preserve">рис. периодической 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выделение в таблице названной позиции для любого химического эле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выделение в периодической таблице элемента №15 и названных поз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rFonts w:ascii="Calibri" w:hAnsi="Calibri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color w:val="000000"/>
      <w:sz w:val="3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ld">
    <w:name w:val="bold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36:00Z</dcterms:created>
  <dc:creator>RePack by Diakov</dc:creator>
  <dc:description/>
  <cp:keywords/>
  <dc:language>en-US</dc:language>
  <cp:lastModifiedBy>RePack by Diakov</cp:lastModifiedBy>
  <dcterms:modified xsi:type="dcterms:W3CDTF">2015-06-08T13:36:00Z</dcterms:modified>
  <cp:revision>2</cp:revision>
  <dc:subject/>
  <dc:title/>
</cp:coreProperties>
</file>